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721486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721634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7097553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7984831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